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231609111"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292056094"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